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Normal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TRANSFORMATOR DE PUTERE_FIȘĂ TEHNICĂ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Ochiuri - jud. Dâmboviț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TOCHeading"/>
        <w:tabs>
          <w:tab w:val="clear" w:pos="1134"/>
          <w:tab w:val="left" w:pos="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29"/>
        <w:gridCol w:w="4132"/>
      </w:tblGrid>
      <w:tr>
        <w:trPr>
          <w:tblHeader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. Crt.</w:t>
            </w:r>
          </w:p>
        </w:tc>
        <w:tc>
          <w:tcPr>
            <w:tcW w:w="57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ii tehnici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rințe de proiect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.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CARACTERISTICI TEHNICE ȘI CONSTRUCTIVE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constructiv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TU etanș (fără conservator) cf. SR EN 50588-1/2016 și Regulament UE nr. 584/2014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 de răcir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NAN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electric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ei electroizolant, cf. SR EN 60296/2012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 de exploatar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inuu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al înfășurăr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pru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operire de protecție a cuve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recomandă una din următoarel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incare la cald ≥60µm + strat vopse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spire în câmp electrostatic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formare la tehnologia producătorului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tere nominală (Sn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160kV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nominală primară (Un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kV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Tensiunea maximă a rețelei (Un max.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kV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port de transformar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/0,4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utator de reglaj în absența tensiuni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ploturi: 0%; ±2,5%; ±5%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pa de conexiun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yn5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ecvența nominală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Hz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Pierderi la mers în gol, la tensiune și frecvență nominală (P</w:t>
            </w:r>
            <w:r>
              <w:rPr>
                <w:rFonts w:cs="Arial"/>
                <w:sz w:val="20"/>
                <w:szCs w:val="20"/>
                <w:vertAlign w:val="subscript"/>
              </w:rPr>
              <w:t>0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≤</w:t>
            </w:r>
            <w:r>
              <w:rPr>
                <w:rFonts w:cs="Arial"/>
                <w:sz w:val="20"/>
                <w:szCs w:val="20"/>
              </w:rPr>
              <w:t>210 (A</w:t>
            </w:r>
            <w:r>
              <w:rPr>
                <w:rFonts w:cs="Arial"/>
                <w:sz w:val="20"/>
                <w:szCs w:val="20"/>
                <w:vertAlign w:val="subscript"/>
              </w:rPr>
              <w:t>0</w:t>
            </w:r>
            <w:r>
              <w:rPr>
                <w:rFonts w:cs="Arial"/>
                <w:sz w:val="20"/>
                <w:szCs w:val="20"/>
              </w:rPr>
              <w:t xml:space="preserve"> cf. SR EN 50588-1/2016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Curent de mers în gol la tensiune și frecvență industrială (I</w:t>
            </w:r>
            <w:r>
              <w:rPr>
                <w:rFonts w:cs="Arial"/>
                <w:sz w:val="20"/>
                <w:szCs w:val="20"/>
                <w:vertAlign w:val="subscript"/>
              </w:rPr>
              <w:t>0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%xIn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Pierderi la mers în scurtcircuit, la curent nominal și frecvență nominală și 75°C temperatura înfășurărilor (P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≤</w:t>
            </w:r>
            <w:r>
              <w:rPr>
                <w:rFonts w:cs="Arial"/>
                <w:sz w:val="20"/>
                <w:szCs w:val="20"/>
              </w:rPr>
              <w:t>2350W (C</w:t>
            </w:r>
            <w:r>
              <w:rPr>
                <w:rFonts w:cs="Arial"/>
                <w:sz w:val="20"/>
                <w:szCs w:val="20"/>
                <w:vertAlign w:val="subscript"/>
              </w:rPr>
              <w:t>k</w:t>
            </w:r>
            <w:r>
              <w:rPr>
                <w:rFonts w:cs="Arial"/>
                <w:sz w:val="20"/>
                <w:szCs w:val="20"/>
              </w:rPr>
              <w:t xml:space="preserve"> cf. SR EN 50588-1/2016)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de scurtcircuit la curent nominal, frecvență nominală și 75°C temperatura înfășurărilor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%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de ținere la impuls de trăsnet undă 1,2/50µs – valoare de vârf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f. SR EN 60076-3/2014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siune nominală de ținere la încercare de scurtă durată, cu frecvența industrială de 50Hz, valoare efectivă sub ploai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f. SR EN 60076-3/2014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vel de izolație cf. SR EN 60076-3/2014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k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kV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kVef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kVef.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a de temperatură a izolație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ratemperatura maximă a înfășurări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°C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ratemperatura maximă a uleiulu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60°C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vel de zgomot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≤</w:t>
            </w:r>
            <w:r>
              <w:rPr>
                <w:rFonts w:cs="Arial"/>
                <w:sz w:val="20"/>
                <w:szCs w:val="20"/>
              </w:rPr>
              <w:t>62dB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zistența la seism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Accelerație în plan orizontal (a</w:t>
            </w:r>
            <w:r>
              <w:rPr>
                <w:rFonts w:cs="Arial"/>
                <w:sz w:val="20"/>
                <w:szCs w:val="20"/>
                <w:vertAlign w:val="subscript"/>
              </w:rPr>
              <w:t>g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Perioada de colț (T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s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ice de eficacitate maximă (cf. Regulament UE 548/2014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465%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.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DIȚII DE MEDIU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 de montaj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interior, în PTAB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itudin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≤</w:t>
            </w:r>
            <w:r>
              <w:rPr>
                <w:rFonts w:cs="Arial"/>
                <w:sz w:val="20"/>
                <w:szCs w:val="20"/>
              </w:rPr>
              <w:t>1000m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peratura minimă exterioară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9°C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peratura maximă exterioară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40°C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ația solară maximă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kW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ditate relativă a aerulu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diții de poluar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right="-108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I.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CESORII INCLUSE ÎN PREȚ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eceri izolante de medie și joasă tensiun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rne normale, protejate cu izolație de medie și joasă tensiun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utator de reglaj în absența tensiuni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rne de punere la masă marcate cu semnul convențional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Urechi de prindere pentru ridicare, atât a părții active a transformatorului în vederea decuvării cât și a transformatorului cu plinul de ulei efectuat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șon de umplere cu ulei electroizolant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binet de golire a cuvelor și pentru prelevare probe de ulei, amplasat în partea inferioară a cuve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apă de siguranță amplasată pe capacul cuve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reastră de vizitare, pe capac, pentru manevrarea dispozitivului de acționare a comutatorului și pentru controlul nivelului uleiului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că indicatoare cu caracteristicile tehnice, marcajul de conformitate CE, fabrica constructoar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vel ulei cu marcaj -35°C, +15°C, +35°C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ș termometru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le metalice pentru deplasare bidirecțională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echi de tragere pentru deplasare bidirecțională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pozitiv de siguranță integra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ții despre temperatură (2 contac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ții despre presiu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ții despre nivel ule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ții despre gaze formate din cauza defecțiunilor intern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ț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ț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-18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țional</w:t>
            </w:r>
          </w:p>
        </w:tc>
      </w:tr>
      <w:tr>
        <w:trPr/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-1818" w:leader="none"/>
              </w:tabs>
              <w:snapToGrid w:val="false"/>
              <w:ind w:left="0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urnizorul poate să ofere și alte accesorii considerate necesare pentru buna funcționare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 </w:t>
            </w:r>
          </w:p>
        </w:tc>
      </w:tr>
    </w:tbl>
    <w:p>
      <w:pPr>
        <w:pStyle w:val="TOCHeading"/>
        <w:tabs>
          <w:tab w:val="clear" w:pos="1134"/>
          <w:tab w:val="left" w:pos="0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5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8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31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OCHIUR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RANSFORMATOR DE PUTERE_FIȘĂ TEHNICĂ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31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TRANSFORMATOR DE PUTERE_FIȘĂ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cs="Arial"/>
        <w:sz w:val="16"/>
        <w:lang w:val="es-ES"/>
      </w:rPr>
    </w:pPr>
    <w:r>
      <w:rPr>
        <w:rFonts w:cs="Arial"/>
        <w:sz w:val="16"/>
        <w:lang w:val="es-ES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</w:p>
  <w:p>
    <w:pPr>
      <w:pStyle w:val="Foot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4267"/>
      <w:gridCol w:w="2524"/>
    </w:tblGrid>
    <w:tr>
      <w:trPr>
        <w:trHeight w:val="1131" w:hRule="atLeast"/>
      </w:trPr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752801577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3"/>
      <w:gridCol w:w="4390"/>
      <w:gridCol w:w="2596"/>
    </w:tblGrid>
    <w:tr>
      <w:trPr>
        <w:trHeight w:val="1131" w:hRule="atLeast"/>
      </w:trPr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471634414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567" w:leader="none"/>
        <w:tab w:val="left" w:pos="1418" w:leader="none"/>
        <w:tab w:val="left" w:pos="1760" w:leader="none"/>
        <w:tab w:val="right" w:pos="10206" w:leader="none"/>
      </w:tabs>
      <w:spacing w:lineRule="auto" w:line="360" w:before="120" w:after="0"/>
      <w:ind w:left="1701" w:right="-2" w:hanging="85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8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8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8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ind w:left="708" w:firstLine="851"/>
    </w:pPr>
    <w:rPr/>
  </w:style>
  <w:style w:type="paragraph" w:styleId="Table">
    <w:name w:val="Table"/>
    <w:basedOn w:val="Normal"/>
    <w:qFormat/>
    <w:pPr>
      <w:spacing w:lineRule="auto" w:line="240" w:before="120" w:after="0"/>
      <w:ind w:right="312" w:hanging="0"/>
      <w:jc w:val="both"/>
    </w:pPr>
    <w:rPr>
      <w:rFonts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25:00Z</dcterms:created>
  <dc:creator>Modoran Gratiela</dc:creator>
  <dc:description/>
  <dc:language>en-US</dc:language>
  <cp:lastModifiedBy>Windows User</cp:lastModifiedBy>
  <cp:lastPrinted>2019-03-25T13:01:00Z</cp:lastPrinted>
  <dcterms:modified xsi:type="dcterms:W3CDTF">2019-03-25T11:01:00Z</dcterms:modified>
  <cp:revision>15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